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sz w:val="20"/>
          <w:szCs w:val="20"/>
        </w:rPr>
      </w:pPr>
      <w:r>
        <w:rPr>
          <w:rFonts w:cs="Arial" w:ascii="Arial" w:hAnsi="Arial"/>
          <w:sz w:val="20"/>
          <w:szCs w:val="20"/>
        </w:rPr>
        <w:t>Danielle Copson</w:t>
        <w:br/>
        <w:t>Attribution Essay Level 2</w:t>
        <w:br/>
        <w:t>English A3</w:t>
      </w:r>
    </w:p>
    <w:p>
      <w:pPr>
        <w:pStyle w:val="Normal"/>
        <w:spacing w:lineRule="auto" w:line="480"/>
        <w:rPr/>
      </w:pPr>
      <w:r>
        <w:rPr>
          <w:rFonts w:cs="Arial" w:ascii="Arial" w:hAnsi="Arial"/>
          <w:sz w:val="20"/>
          <w:szCs w:val="20"/>
        </w:rPr>
        <w:tab/>
        <w:t>Do you know the difference between stable and instable attributions? Well, if you did not, a stable attribution is the belief that a situation cannot have a different outcome each time and an unstable attribution is the belief that a situation can have a different outcome each time. You might not realize, this but these two attributions occur everyday and affect some of your decisions in life. For example , ...... Stable and unstable attributions have many differences.</w:t>
      </w:r>
    </w:p>
    <w:p>
      <w:pPr>
        <w:pStyle w:val="Normal"/>
        <w:spacing w:lineRule="auto" w:line="480"/>
        <w:rPr/>
      </w:pPr>
      <w:r>
        <w:rPr>
          <w:rFonts w:cs="Arial" w:ascii="Arial" w:hAnsi="Arial"/>
          <w:sz w:val="20"/>
          <w:szCs w:val="20"/>
        </w:rPr>
        <w:tab/>
        <w:t xml:space="preserve">While is school your are also affected by stable and unstable attributions. When you are in school, both attributions can apply to be good or bad. An unstable attribution can be bad when you only passed the test because the teacher loves you. This is really a bad thing because you will never know how good of a writer you are until you move a grade up next year and your get D’s on all of your writing assignments. Stable attributions can be good though because if you are creative that makes you a great writer and that also can’t change because you cant be creative one day but not the other. Unstable attribution in school can be good in school becaus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4:29:00Z</dcterms:created>
  <dc:creator>netadmin8</dc:creator>
  <dc:description/>
  <cp:keywords/>
  <dc:language>en-US</dc:language>
  <cp:lastModifiedBy>netadmin8</cp:lastModifiedBy>
  <dcterms:modified xsi:type="dcterms:W3CDTF">2011-11-15T14:55:00Z</dcterms:modified>
  <cp:revision>6</cp:revision>
  <dc:subject/>
  <dc:title>Danielle Copson</dc:title>
</cp:coreProperties>
</file>